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ACKNOWLEDGEMENT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I owe a great many thanks to a great many people who helped and supported me during the writing of this paper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454" w:before="0" w:after="0"/>
        <w:ind w:firstLine="7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My deepest thanks t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Mrs.N.Prameel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the B</w:t>
      </w:r>
      <w:r>
        <w:rPr>
          <w:rFonts w:cs="Times New Roman" w:ascii="Times New Roman" w:hAnsi="Times New Roman"/>
          <w:b/>
          <w:sz w:val="24"/>
          <w:szCs w:val="24"/>
        </w:rPr>
        <w:t>.Tech  Coordinato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of the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>Computer Science &amp; Engineer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for guiding and correcting various documents of mine with attention and care. She has taken pain to go through the paper and make necessary correction as</w:t>
        <w:br/>
        <w:t>and when needed.</w:t>
      </w:r>
    </w:p>
    <w:p>
      <w:pPr>
        <w:pStyle w:val="Normal"/>
        <w:spacing w:lineRule="atLeast" w:line="454" w:before="0" w:after="0"/>
        <w:ind w:firstLine="7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 acknowledge with thanks for all the valuable help rendered by</w:t>
      </w:r>
      <w:r>
        <w:rPr>
          <w:rFonts w:cs="Times New Roman" w:ascii="Times New Roman" w:hAnsi="Times New Roman"/>
          <w:b/>
          <w:sz w:val="24"/>
          <w:szCs w:val="24"/>
        </w:rPr>
        <w:t xml:space="preserve">  Mr.D.Raghu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M.Te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Head of the department of Computer science Engineering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I express my thanks to the Secretary [NAME &amp; PLACE]  for extending his support and guidance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My deep sense of gratitude to Principal &amp; Director of [Nmae ,College name ,UNIVERSITY NAME &amp; PLACE],   support and guidance. </w:t>
      </w:r>
    </w:p>
    <w:p>
      <w:pPr>
        <w:pStyle w:val="Normal"/>
        <w:spacing w:lineRule="atLeast" w:line="454" w:before="0" w:after="0"/>
        <w:ind w:firstLine="7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ould also thank my Institution and my faculty members without whom this paper would have been a distant reality. I also extend my heartfelt thanks to my family and well wishers.</w:t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ith Sincere Regards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me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T NO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</w:t>
      </w:r>
    </w:p>
    <w:p>
      <w:pPr>
        <w:pStyle w:val="Normal"/>
        <w:tabs>
          <w:tab w:val="clear" w:pos="720"/>
          <w:tab w:val="left" w:pos="555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f0">
    <w:name w:val="ff0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w">
    <w:name w:val="n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">
    <w:name w:val="p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18:00Z</dcterms:created>
  <dc:creator>RJK</dc:creator>
  <dc:description/>
  <cp:keywords/>
  <dc:language>en-US</dc:language>
  <cp:lastModifiedBy>User</cp:lastModifiedBy>
  <dcterms:modified xsi:type="dcterms:W3CDTF">2012-03-12T10:38:00Z</dcterms:modified>
  <cp:revision>14</cp:revision>
  <dc:subject/>
  <dc:title>ACKNOWLEDGEMENT</dc:title>
</cp:coreProperties>
</file>